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様式第３号（第４条関係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みやま市長　松嶋　盛人　様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申請者　住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　　　　　 氏　名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浄化槽清掃業許可申請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浄化槽法（昭和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58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年法律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43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号）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35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条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項及びみやま市廃棄物の処理及び清掃に関する条例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4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条の規定により、浄化槽清掃業の許可を受けたいので、下記により申請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Style21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事業所（営業所）の名称及び所在地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firstLine="22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添付書類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１　事業所の所在地、車庫及び機材器具収納庫の見取図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２　申請者の住民票（本籍が確認できるもの）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法人の場合は定款及び登記事項証明書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　誓約書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資格者名簿及び資格証の写し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６　機材器具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　得意先名簿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８　その他市長が必要と認めたもの</w:t>
      </w:r>
    </w:p>
    <w:p>
      <w:pPr>
        <w:pStyle w:val="Style22"/>
        <w:ind w:left="450"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１　事業所の所在地、車庫及び機材器具収納庫の見取図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２　</w:t>
      </w:r>
      <w:r>
        <w:rPr>
          <w:rFonts w:ascii="BIZ UDPゴシック" w:hAnsi="BIZ UDPゴシック" w:cs="BIZ UDPゴシック" w:eastAsia="BIZ UDPゴシック"/>
        </w:rPr>
        <w:t>申請者の住民票（本籍が確認できるもの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３　</w:t>
      </w:r>
      <w:r>
        <w:rPr>
          <w:rFonts w:ascii="BIZ UDPゴシック" w:hAnsi="BIZ UDPゴシック" w:cs="BIZ UDPゴシック" w:eastAsia="BIZ UDPゴシック"/>
        </w:rPr>
        <w:t>法人の場合は定款及び登記事項証明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４　誓約書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誓　　　約　　　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みやま市長　　　　　　　　　　　　　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私（申請者）若しくは役員又は使用人（本店又は支店の代表者及び契約を締結する権限を有する者）は、「廃棄物の処理の処理及び清掃に関する法律」第</w:t>
      </w:r>
      <w:r>
        <w:rPr>
          <w:rFonts w:eastAsia="BIZ UDPゴシック" w:cs="BIZ UDPゴシック" w:ascii="BIZ UDPゴシック" w:hAnsi="BIZ UDPゴシック"/>
          <w:sz w:val="22"/>
        </w:rPr>
        <w:t>7</w:t>
      </w:r>
      <w:r>
        <w:rPr>
          <w:rFonts w:ascii="BIZ UDPゴシック" w:hAnsi="BIZ UDPゴシック" w:cs="BIZ UDPゴシック" w:eastAsia="BIZ UDPゴシック"/>
          <w:sz w:val="22"/>
        </w:rPr>
        <w:t>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に規定する事項に該当しない者であることを誓約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令和　　　年　　　月　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住　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名　　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氏　　名　　　　　　　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５　</w:t>
      </w:r>
      <w:r>
        <w:rPr>
          <w:rFonts w:ascii="BIZ UDPゴシック" w:hAnsi="BIZ UDPゴシック" w:cs="BIZ UDPゴシック" w:eastAsia="BIZ UDPゴシック"/>
        </w:rPr>
        <w:t>資格者名簿及び資格証の写し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６　</w:t>
      </w:r>
      <w:r>
        <w:rPr>
          <w:rFonts w:ascii="BIZ UDPゴシック" w:hAnsi="BIZ UDPゴシック" w:cs="BIZ UDPゴシック" w:eastAsia="BIZ UDPゴシック"/>
        </w:rPr>
        <w:t>機材器具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</w:rPr>
        <w:t>７　得意先名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sectPr>
      <w:footerReference w:type="default" r:id="rId2"/>
      <w:type w:val="nextPage"/>
      <w:pgSz w:w="11906" w:h="16838"/>
      <w:pgMar w:left="1418" w:right="709" w:gutter="0" w:header="0" w:top="1418" w:footer="567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4:00Z</dcterms:created>
  <dc:creator>CL0062</dc:creator>
  <dc:description/>
  <cp:keywords/>
  <dc:language>en-US</dc:language>
  <cp:lastModifiedBy>江﨑 浩 </cp:lastModifiedBy>
  <cp:lastPrinted>2018-01-19T18:02:00Z</cp:lastPrinted>
  <dcterms:modified xsi:type="dcterms:W3CDTF">2025-12-09T00:47:00Z</dcterms:modified>
  <cp:revision>9</cp:revision>
  <dc:subject/>
  <dc:title>柳川市　一般廃棄物（ごみ）収集運搬等受託申請について</dc:title>
</cp:coreProperties>
</file>